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Dz.U. UE S numer [196], data [12/10/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2 ][0 ][1 ][7 ]/S [1][9][6 ]–[4 ][0 ][2 ][9 ][5 ][6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Radomyśl Wielk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Rynek 32, 39-310 Radomyśl Wielki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prezentowana przez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ózefa Rybińskiego- Burmistrza Radomyśla Wielkieg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dbieranie, transport i zagospodarowanie odpadów komunalnych od właścicieli nieruchomości położonych w granicach administracyjnych Gminy Radomyśl Wielki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.V.271.16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</w:t>
      </w:r>
      <w:r>
        <w:rPr/>
        <w:t>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2:00Z</dcterms:created>
  <dc:creator>Kowalski Artur</dc:creator>
  <dc:description/>
  <cp:keywords/>
  <dc:language>en-US</dc:language>
  <cp:lastModifiedBy>Joanna Kulpa</cp:lastModifiedBy>
  <cp:lastPrinted>2017-09-28T10:41:00Z</cp:lastPrinted>
  <dcterms:modified xsi:type="dcterms:W3CDTF">2017-10-13T11:00:00Z</dcterms:modified>
  <cp:revision>13</cp:revision>
  <dc:subject/>
  <dc:title/>
</cp:coreProperties>
</file>